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 - EKOFOND Východního Slovácka 2017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Finanční vypořádán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</w:tblGrid>
      <w:tr>
        <w:trPr>
          <w:trHeight w:val="51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smlouvy</w:t>
            </w:r>
          </w:p>
        </w:tc>
      </w:tr>
      <w:tr>
        <w:trPr>
          <w:trHeight w:val="796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EKOFOND / Bánov / ……………. / 2017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243"/>
        <w:gridCol w:w="4077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dentifikace příjemce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méno a příjm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5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Stručný popis realizace: 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szCs w:val="24"/>
              </w:rPr>
              <w:t xml:space="preserve">Prohlašuji, že v souladu s pravidly Programu I – EKOFOND Východního Slovácka a v souladu s uzavřenou veřejnoprávní smlouvou bylo provedeno pořízení a instalace akumulační nádrže na zadržování dešťové vody o objemu 1 m </w:t>
            </w:r>
            <w:r>
              <w:rPr>
                <w:rFonts w:cs="Arial" w:ascii="Arial Narrow" w:hAnsi="Arial Narrow"/>
                <w:szCs w:val="24"/>
                <w:vertAlign w:val="superscript"/>
              </w:rPr>
              <w:t>3</w:t>
            </w:r>
            <w:r>
              <w:rPr>
                <w:rFonts w:cs="Arial" w:ascii="Arial Narrow" w:hAnsi="Arial Narrow"/>
                <w:szCs w:val="24"/>
              </w:rPr>
              <w:t>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Informace o umístění nádrže: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rodinného domu / stavby,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kde je nádrž umístěna  </w:t>
            </w:r>
            <w:r>
              <w:rPr>
                <w:rFonts w:cs="Arial" w:ascii="Arial Narrow" w:hAnsi="Arial Narrow"/>
                <w:sz w:val="22"/>
                <w:szCs w:val="22"/>
              </w:rPr>
              <w:t>(č.p. / č.e.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nebo parc.č. pozemku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ík rodinného domu / stavby, kde je nádrž umístěna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tatutární zástupce žadatel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 příjmení, telefon, mobil, E-mail)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084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účetních dokladů k realizaci ak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davatel, faktura č. / pokladní doklad č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elkové způsobilé náklady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č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ostatních příloh k realizaci ak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ýpis z účtu o úhradě nákladů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– před realizací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– po realizaci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příjemc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/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Čestně prohlašuji, že veškeré údaje a informace uvedené v tomto Finančním vypořádání dotace jsou pravdivé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120"/>
        <w:textAlignment w:val="auto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TextBody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ísto, datum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příjemce: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1.2pt;width:65.85pt;height:54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75834025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53:00Z</dcterms:created>
  <dc:creator>MAS VS</dc:creator>
  <dc:description/>
  <cp:keywords/>
  <dc:language>en-US</dc:language>
  <cp:lastModifiedBy>milan</cp:lastModifiedBy>
  <cp:lastPrinted>2010-11-30T22:46:00Z</cp:lastPrinted>
  <dcterms:modified xsi:type="dcterms:W3CDTF">2017-08-29T12:15:00Z</dcterms:modified>
  <cp:revision>3</cp:revision>
  <dc:subject/>
  <dc:title> </dc:title>
</cp:coreProperties>
</file>