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527"/>
        <w:gridCol w:w="3793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nformace o žadateli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Účel dotace: pořízení a instalace akumulační nádrže o min. objemu 1 m</w:t>
            </w: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 na zadržování dešťové vody.  Informace o umístění nádrže: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bud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lastník rodinného domu / stavby, </w:t>
              <w:tab/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de bude nádrž umístěna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2279"/>
        <w:gridCol w:w="1654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pořízení nádrže: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výše finančního příspěvku (max. 1000,- Kč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x. 50 %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2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0.11.201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adržování dešťové vody ze střechy rodinného domu či jiné stavby a její využívání pro zalévání vegetace na pozemcích u stavby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 výše uvedený žadatel čestně prohlašuji, že finanční příspěvek z Programu I - Ekofond Východního Slovácka použiji na pořízení akumulační nádrže na zadržování dešťové vody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dovoz a instalaci akumulační nádrže o min. objemu 1 m</w:t>
      </w:r>
      <w:r>
        <w:rPr>
          <w:rFonts w:cs="Arial Narrow" w:ascii="Arial Narrow" w:hAnsi="Arial Narrow"/>
          <w:sz w:val="22"/>
          <w:szCs w:val="22"/>
          <w:vertAlign w:val="superscript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 a její napojení na dešťové svody ze střechy mé stavb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budu aktivně zachycovat dešťovou vodu do nádrže a budu ji využívat k zalévání vegetace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u udržovat nádrž v provozuschopném, čistém a funkčním stavu; v případě jejího zničení či odcizení zajistím bez zbytečného odkladu dodání nové nádrže v min. stejných parametrech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využití nádrže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é fungování a využívání dotované nádrž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/ nájemce pozemku a rodinného domu souhlasím s umístěním nádrže na zadržování vody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  <w:t>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985177984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08:20:00Z</dcterms:modified>
  <cp:revision>8</cp:revision>
  <dc:subject/>
  <dc:title> </dc:title>
</cp:coreProperties>
</file>